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项目变更审批表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2396"/>
        <w:gridCol w:w="1516"/>
        <w:gridCol w:w="674"/>
        <w:gridCol w:w="2434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来源</w:t>
            </w:r>
          </w:p>
        </w:tc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担单位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编号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变更事项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负责人变更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成员变更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其他：                     </w:t>
            </w:r>
          </w:p>
        </w:tc>
      </w:tr>
      <w:tr>
        <w:trPr>
          <w:trHeight w:val="2796" w:hRule="atLeast"/>
          <w:cantSplit w:val="true"/>
        </w:trPr>
        <w:tc>
          <w:tcPr>
            <w:tcW w:w="9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变更事项及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（签名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285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二级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840"/>
              <w:jc w:val="both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二级单位主管领导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/>
                <w:sz w:val="28"/>
                <w:szCs w:val="28"/>
              </w:rPr>
              <w:t>（签字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仿宋_GB2312;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519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主管部门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131"/>
              <w:jc w:val="both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责人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/>
                <w:sz w:val="28"/>
                <w:szCs w:val="28"/>
              </w:rPr>
              <w:t>（签字）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;仿宋"/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6:00Z</dcterms:created>
  <dc:creator>aaa</dc:creator>
  <dc:description/>
  <dc:language>en-US</dc:language>
  <cp:lastModifiedBy>Administrator</cp:lastModifiedBy>
  <cp:lastPrinted>2008-01-01T03:16:00Z</cp:lastPrinted>
  <dcterms:modified xsi:type="dcterms:W3CDTF">2022-05-10T03:14:57Z</dcterms:modified>
  <cp:revision>2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6794B351E4FB9B59C735D82D8BD4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